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2.04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538348 от 11.04.2016 г на право заключения договора на поставку оптического кабеля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звещение о закупке (в сведения о начальной (максимальной) цене договора (цене Ло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о абзац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 допускается представление различных ценовых предложений за единицу измерения по идентичным номенклатурным позициям товар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одпункт 13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–</w:t>
            </w:r>
            <w:r>
              <w:rPr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 начальной (максимальной) цене договора (цене Лота)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о абзац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 допускается представление различных ценовых предложений за единицу измерения по идентичным номенклатурным позициям товар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4-12T10:09:00Z</cp:lastPrinted>
  <dcterms:modified xsi:type="dcterms:W3CDTF">2016-04-12T05:09:00Z</dcterms:modified>
  <cp:revision>16</cp:revision>
  <dc:subject/>
  <dc:title/>
</cp:coreProperties>
</file>